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Załącznik Nr 10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informacji o przebiegu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konania budżetu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Miasta i Gminy Szczekociny  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I półrocze 2017r</w:t>
      </w:r>
      <w:r>
        <w:rPr>
          <w:rFonts w:cs="Arial" w:ascii="Arial" w:hAnsi="Arial"/>
          <w:b/>
          <w:sz w:val="20"/>
          <w:szCs w:val="20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dochod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alizowanych przez gminę podlegających odprowadzeniu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budżetu państwa w I półroczu 2017 roku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6379"/>
        <w:gridCol w:w="1701"/>
        <w:gridCol w:w="1134"/>
        <w:gridCol w:w="1134"/>
        <w:gridCol w:w="1417"/>
        <w:gridCol w:w="1134"/>
        <w:gridCol w:w="99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chodów dla budżetu państwa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chodów dla gmi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zędy wojewódz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jednostek samorządu terytorialnego związane z realizacją zadań z zakresu administracji rządowej oraz innych zadań zleconych ustawam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dochody za udostępnienie danych osobowych z gminnego zbioru meldunkowego(5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oc społe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sługi opiekuńcze i specjalistyczne usługi opiekuńc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jednostek samorządu terytorialnego związane z realizacją zadań z zakresu administracji rządowej oraz innych zadań zleconych ustawam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chody z wpłat za specjalistyczne usługi opiekuńcze 5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 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3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5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 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3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jednostek samorządu terytorialnego związane z realizacją zadań z zakresu administracji rządowej oraz innych zadań zleconych ustawa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dochody z tytułu  zwrotu funduszu alimentacyjnego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3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z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 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 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 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3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16"/>
          <w:szCs w:val="16"/>
        </w:rPr>
        <w:t>Burmistrz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iasta i Gminy Szczekociny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gr inż. Krzysztof Dobrzyniewicz</w:t>
      </w:r>
    </w:p>
    <w:sectPr>
      <w:type w:val="nextPage"/>
      <w:pgSz w:orient="landscape" w:w="16838" w:h="11906"/>
      <w:pgMar w:left="1417" w:right="141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0:08:00Z</dcterms:created>
  <dc:creator>Sztykiel</dc:creator>
  <dc:description/>
  <cp:keywords/>
  <dc:language>en-US</dc:language>
  <cp:lastModifiedBy>UMIG Szczekociny</cp:lastModifiedBy>
  <cp:lastPrinted>2017-08-14T13:03:00Z</cp:lastPrinted>
  <dcterms:modified xsi:type="dcterms:W3CDTF">2017-08-14T11:03:00Z</dcterms:modified>
  <cp:revision>10</cp:revision>
  <dc:subject/>
  <dc:title>Załącznik Nr</dc:title>
</cp:coreProperties>
</file>